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Боевое искусство</w:t>
      </w:r>
    </w:p>
    <w:p>
      <w:pPr>
        <w:pStyle w:val="Normal"/>
        <w:jc w:val="center"/>
        <w:rPr>
          <w:sz w:val="32"/>
          <w:szCs w:val="32"/>
        </w:rPr>
      </w:pPr>
      <w:r>
        <w:rPr>
          <w:sz w:val="32"/>
          <w:szCs w:val="32"/>
        </w:rPr>
      </w:r>
    </w:p>
    <w:p>
      <w:pPr>
        <w:pStyle w:val="Normal"/>
        <w:rPr>
          <w:sz w:val="28"/>
          <w:szCs w:val="28"/>
        </w:rPr>
      </w:pPr>
      <w:r>
        <w:rPr>
          <w:sz w:val="28"/>
          <w:szCs w:val="28"/>
        </w:rPr>
        <w:t xml:space="preserve">          </w:t>
      </w:r>
      <w:r>
        <w:rPr>
          <w:sz w:val="28"/>
          <w:szCs w:val="28"/>
        </w:rPr>
        <w:t>В последние годы в нашей стране идет бурный подъем национального самосознания. Все большее число людей устремляется на поиски истоков славянских традиций. Одним из таких направлений или объектом изучения стало боевое искусство славян и ариев. В современной России появилось немалое количество школ и последователей различных боевых стилей единого древа Русского Рукопашного Боя.</w:t>
      </w:r>
    </w:p>
    <w:p>
      <w:pPr>
        <w:pStyle w:val="Normal"/>
        <w:rPr>
          <w:sz w:val="28"/>
          <w:szCs w:val="28"/>
        </w:rPr>
      </w:pPr>
      <w:r>
        <w:rPr>
          <w:sz w:val="28"/>
          <w:szCs w:val="28"/>
        </w:rPr>
        <w:t xml:space="preserve">          </w:t>
      </w:r>
      <w:r>
        <w:rPr>
          <w:sz w:val="28"/>
          <w:szCs w:val="28"/>
        </w:rPr>
        <w:t xml:space="preserve">Еще в советский период в СССР началось повальное увлечение восточными единоборствами. Этот интерес «подогревали», невесть как свалившиеся на нашу голову, многочисленные западные кинобоевики с участием кинозвезд, имевших значительные успехи в спортивных единоборствах. Как грибы после дождя размножались школы различных направлений. Были созданы, а потом закрыты ряд федераций спортивных стилей, что привело к уходу в подполье многих школ и потерю государственного контроля над процессом обучения в этих школах, быстро превратившихся в поставщиков «бойцов» в ряды организованной (искусственно созданной с целью удушения русского предпринимателя) преступности. </w:t>
      </w:r>
    </w:p>
    <w:p>
      <w:pPr>
        <w:pStyle w:val="Normal"/>
        <w:rPr>
          <w:sz w:val="28"/>
          <w:szCs w:val="28"/>
        </w:rPr>
      </w:pPr>
      <w:r>
        <w:rPr>
          <w:sz w:val="28"/>
          <w:szCs w:val="28"/>
        </w:rPr>
        <w:t xml:space="preserve">          </w:t>
      </w:r>
      <w:r>
        <w:rPr>
          <w:sz w:val="28"/>
          <w:szCs w:val="28"/>
        </w:rPr>
        <w:t>Один из моих друзей, офицер спецслужб, много лет проживший за пределами страны и имеющий высшие квалификации тренера в трех видах восточных единоборств, однажды с горечью сказал: «Все, чему я научился у знаменитых японских мастеров, было давно известно на Руси! Вот только непонятно, зачем я должен исполнять японские обряды перед поединком, чем поддерживать боевой дух иностранного государства». Самое удивительное, что он абсолютно прав: стиль айкидо в Японии ведет свой отсчет с момента открытия школы этого направления одним молодым японцем в 1923 году. До этого, в течение двух лет он учился у русских офицеров на территории Китая, которые были вынуждены покинуть пределы своей страны из-за революции 17-года. Возглас «Вань, кидай!» и дал название этому стилю. В 1998 году в Геленджике проводились отборочные соревнования по контактному виду карате – Киокушинкай, посвященные 50-летию этого стиля. Подобных примеров можно привести немало, но по сей день государство даже не желает официально признать существование отечественного боевого искусства по причине расхождения его с библейской концепцией мирового развития. По официальной версии христианство принесло свет диким язычникам, потому у этих народов не может быть ничего собственного, включая боевое искусство, а изучение воинского наследия предков может привести к подъему национального самосознания и росту рядов противников иноземной оккупации, которым присущ мощный боевой дух.</w:t>
      </w:r>
    </w:p>
    <w:p>
      <w:pPr>
        <w:pStyle w:val="Normal"/>
        <w:rPr>
          <w:sz w:val="28"/>
          <w:szCs w:val="28"/>
        </w:rPr>
      </w:pPr>
      <w:r>
        <w:rPr>
          <w:sz w:val="28"/>
          <w:szCs w:val="28"/>
        </w:rPr>
        <w:t xml:space="preserve">          </w:t>
      </w:r>
      <w:r>
        <w:rPr>
          <w:sz w:val="28"/>
          <w:szCs w:val="28"/>
        </w:rPr>
        <w:t xml:space="preserve">В этих сложных политических условиях начали появляться приверженцы и пропагандисты родного образа жизни, включающего воинской наследие. Несомненно, приоритет здесь принадлежит А.А.Кадочникову, который неоднократно повторяет: «Русский рукопашный бой – система, в которой имеет место стиль Кадочникова». Он здесь абсолютно прав: его стиль – модифицирован к современным условиям: наши предки не знали автомата или винтовки, они не могли «связать» стулом противника за отсутствием самих стульев в жилище славян. За ним последовали другие тренеры, были созданы новые школы и направления (стили), но их объединяет единое древо славянского наследия. </w:t>
      </w:r>
    </w:p>
    <w:p>
      <w:pPr>
        <w:pStyle w:val="Normal"/>
        <w:rPr>
          <w:sz w:val="28"/>
          <w:szCs w:val="28"/>
        </w:rPr>
      </w:pPr>
      <w:r>
        <w:rPr>
          <w:sz w:val="28"/>
          <w:szCs w:val="28"/>
        </w:rPr>
        <w:t xml:space="preserve">          </w:t>
      </w:r>
      <w:r>
        <w:rPr>
          <w:sz w:val="28"/>
          <w:szCs w:val="28"/>
        </w:rPr>
        <w:t xml:space="preserve">В ходе расширения познаний воинских традиций предков стали открываться все новые грани боевого искусства и формироваться несколько ступеней посвящения в эти знания. Оказалось, что наши «дикие» пращуры уже несколько тысячелетий назад в совершенстве знали анатомию и физиологию человеческого организма, что давало им возможность управлять своим телом и его состоянием, что задолго до открытия официальной медициной связей акопунктурных точек с работой отдельных органов, наши предки с успехом использовали свои знания для лечения человека, активизации иммунитета и жизненных сил. Комплексное изучение этих знаний начиналось в семье и совершенствовалось и закреплялось ведунами. </w:t>
      </w:r>
    </w:p>
    <w:p>
      <w:pPr>
        <w:pStyle w:val="Normal"/>
        <w:rPr>
          <w:sz w:val="28"/>
          <w:szCs w:val="28"/>
        </w:rPr>
      </w:pPr>
      <w:r>
        <w:rPr>
          <w:sz w:val="28"/>
          <w:szCs w:val="28"/>
        </w:rPr>
        <w:t xml:space="preserve">          </w:t>
      </w:r>
      <w:r>
        <w:rPr>
          <w:sz w:val="28"/>
          <w:szCs w:val="28"/>
        </w:rPr>
        <w:t>Пращуры наши имели очень лаконичный язык. Под стать ему была и система движения при перемещении, труде и участии в битвах. В некоторых летописях сообщается, что сечи шли от зари до зари, а иногда не прекращались и ночью. Не думаю, что здесь использован метафорический литературный прием. В серии книг Валентина Иванова «Русь изначальная» показана система воспитания и подготовки молодежи к участию в будущих битвах. Воспитывалась не только физическая сила, но и умение вести долгий бой, используя наиболее экономическую технику единоборства. Не допускалось ни одного лишнего движения, амплитуда движений – самая оптимальная. Ведь ударяющая поверхность оружия, будь то меч, копье, кулак, нога или что-то иное, - очень мала, и нет необходимости делать защитные амплитудные движения, как в восточных единоборствах (особенно это относится к киношным боям, где важна зрелищность). При малой амплитуде движений у противника создается впечатление, что боец почти неподвижен, и его легко поразить, благодаря этому противник выбирает неправильную тактику боя. Уход с линии атаки был не более ударяющей поверхности оружия, ровно настолько, чтобы оружие прошло вскользь. Кроме того, при малой амплитуде движений их можно делать с большой частотой. Уход был направлен на сближение с противником с целью нанесения встречного удара, а не отрыв от него. Это не позволяло противнику развить максимальную силу атаки, а славяне имели возможность при малой амплитуде нанести разящий удар.</w:t>
      </w:r>
    </w:p>
    <w:p>
      <w:pPr>
        <w:pStyle w:val="Normal"/>
        <w:rPr>
          <w:sz w:val="28"/>
          <w:szCs w:val="28"/>
        </w:rPr>
      </w:pPr>
      <w:r>
        <w:rPr>
          <w:sz w:val="28"/>
          <w:szCs w:val="28"/>
        </w:rPr>
        <w:t xml:space="preserve">          </w:t>
      </w:r>
      <w:r>
        <w:rPr>
          <w:sz w:val="28"/>
          <w:szCs w:val="28"/>
        </w:rPr>
        <w:t>В настоящее время «открыто» и стало известно множество стилей и направлений воинского искусства предков. Одни называют боевые знания «абсолютным оружием», другие пытаются развить спортивные направления.   Один мой знакомый, хороший мастер боя однажды сказал: «Обрати внимание на этих тренеров, которые хотят научить пистолет стрелять понарошку. Ведь нельзя научить бойца быть бойцом, если он все время будет наносить удар условно. Бой с условным противником или «бой с тенью» также далек от боевого искусства, как спортивное соперничество от военных действий. Тренировка дает изначальную подготовку и открывает двери в дальнейший мир изучения боевых знаний с целью их применения на деле, поэтому не может быть спортивных соревнований по боевому рукопашному». К сказанному можно добавить, что вся система состоит из ряда направлений: бой на уничтожение, вид спорта, метод самозащиты, элемент боевого искусства, способ оздоровления, духовный путь самосовершенствования, способ времяпровождения и т.д.</w:t>
      </w:r>
    </w:p>
    <w:p>
      <w:pPr>
        <w:pStyle w:val="Heading"/>
        <w:jc w:val="left"/>
        <w:rPr>
          <w:b/>
          <w:b/>
          <w:bCs/>
        </w:rPr>
      </w:pPr>
      <w:r>
        <w:rPr>
          <w:sz w:val="28"/>
          <w:szCs w:val="28"/>
        </w:rPr>
        <w:t xml:space="preserve">          </w:t>
      </w:r>
      <w:r>
        <w:rPr>
          <w:sz w:val="28"/>
          <w:szCs w:val="28"/>
        </w:rPr>
        <w:t>Далее расскажу вам об одном из направлений боевого искусства предков, с течением времени обросшего фантастическими подробностями до такой степени, что уже трудно отличить правду от лжи. В период распространения христианства на Руси (территории Света) эти знания были сильно очернены и им придан негативный оттенок, а слово «оборотень» приобрело самое страшное значение.</w:t>
      </w:r>
      <w:r>
        <w:rPr>
          <w:b/>
          <w:bCs/>
        </w:rPr>
        <w:t xml:space="preserve"> </w:t>
      </w:r>
    </w:p>
    <w:p>
      <w:pPr>
        <w:pStyle w:val="Heading"/>
        <w:rPr>
          <w:b/>
          <w:b/>
          <w:bCs/>
        </w:rPr>
      </w:pPr>
      <w:r>
        <w:rPr>
          <w:b/>
          <w:bCs/>
        </w:rPr>
        <w:t>На Руси их звали волкодлаками</w:t>
      </w:r>
    </w:p>
    <w:p>
      <w:pPr>
        <w:pStyle w:val="TextBody"/>
        <w:rPr/>
      </w:pPr>
      <w:r>
        <w:rPr/>
        <w:t xml:space="preserve">          </w:t>
      </w:r>
      <w:r>
        <w:rPr/>
        <w:t>Из глубины веков дошли до нас смутные сведения о загадочных воинах, не уязвимых для вражеского оружия. Словно заговоренные, устремлялись они в самую гущу жестокой сечи и выходили из нее невредимыми. На Руси их называли волкодлаками. Таким волкодлаком был Святослав Великий или Хоробрый, всегда ходивший в битву впереди своего войска. Кто только не был в числе его противников – хазары, болгары, критские и азербайджанские мусульмане, византийцы, - но никто не мог одолеть в единоборстве русского волкодлака. Увы, после утверждения христианства на Руси таинственное древнее искусство волкодлаков было не просто забыто, но и опорочено. Воинов, умевших в бою обретать смелость волка и силу медведя, стали отождествлять со злыми ночными оборотнями, к которым не имели никакого отношения настоящие волкодлаки – представители индоевропейской воинской касты, знавшие магические обряды, умевшие разгадывать замыслы противника и даже делаться невидимыми. Секреты этих воинов-колдунов всегда хранились в глубокой тайне, и только пристально изучая русские сказки, мифы пеласгов и остатки некоторых древних индоевропейских сказаний, можно кое-что узнать об их искусстве.</w:t>
      </w:r>
    </w:p>
    <w:p>
      <w:pPr>
        <w:pStyle w:val="TextBody"/>
        <w:rPr/>
      </w:pPr>
      <w:r>
        <w:rPr/>
      </w:r>
    </w:p>
    <w:p>
      <w:pPr>
        <w:pStyle w:val="TextBody"/>
        <w:jc w:val="center"/>
        <w:rPr/>
      </w:pPr>
      <w:r>
        <w:rPr/>
        <w:t>Волкомедведь</w:t>
      </w:r>
    </w:p>
    <w:p>
      <w:pPr>
        <w:pStyle w:val="TextBody"/>
        <w:rPr/>
      </w:pPr>
      <w:r>
        <w:rPr>
          <w:b w:val="false"/>
          <w:bCs w:val="false"/>
          <w:szCs w:val="28"/>
        </w:rPr>
        <w:t xml:space="preserve">          </w:t>
      </w:r>
      <w:r>
        <w:rPr>
          <w:b w:val="false"/>
          <w:bCs w:val="false"/>
          <w:szCs w:val="28"/>
        </w:rPr>
        <w:t>Волкодлаки – так звалась одна из жреческих каст древних славян. Первая половина слова явно связана с волками. Считалось: волкодлаки умели обращаться в серых хищников. Но, что означала вторая половина названия «длаки»?</w:t>
      </w:r>
    </w:p>
    <w:p>
      <w:pPr>
        <w:pStyle w:val="TextBody"/>
        <w:rPr/>
      </w:pPr>
      <w:r>
        <w:rPr>
          <w:b w:val="false"/>
          <w:bCs w:val="false"/>
          <w:szCs w:val="28"/>
        </w:rPr>
        <w:t xml:space="preserve">          </w:t>
      </w:r>
      <w:r>
        <w:rPr>
          <w:b w:val="false"/>
          <w:bCs w:val="false"/>
          <w:szCs w:val="28"/>
        </w:rPr>
        <w:t>Разгадку дает близкий славянскому язык древних пруссов, где созвучное слово обозначает медведя. Жрецы были волкомедведями.</w:t>
      </w:r>
    </w:p>
    <w:p>
      <w:pPr>
        <w:pStyle w:val="TextBody"/>
        <w:rPr/>
      </w:pPr>
      <w:r>
        <w:rPr>
          <w:b w:val="false"/>
          <w:bCs w:val="false"/>
          <w:szCs w:val="28"/>
        </w:rPr>
        <w:t xml:space="preserve">          </w:t>
      </w:r>
      <w:r>
        <w:rPr>
          <w:b w:val="false"/>
          <w:bCs w:val="false"/>
          <w:szCs w:val="28"/>
        </w:rPr>
        <w:t>Славяне считали медведя священным животным. Его подлинное название скрывали. До наших дней дошло иносказательное обозначение лесного великана – медведь – «ведающий медом». Более древнее слово сохранилось в слове «берлога», то есть «логово бера». Сходно называли медведя германцы. Города Берлин, берн носятмедвежьи имена. Но и слово «бер» - иносказательное, восходящее к обозначению бурого цвета. «Бурый» - обычное медвежье прозвище.</w:t>
      </w:r>
    </w:p>
    <w:p>
      <w:pPr>
        <w:pStyle w:val="TextBody"/>
        <w:rPr/>
      </w:pPr>
      <w:r>
        <w:rPr>
          <w:b w:val="false"/>
          <w:bCs w:val="false"/>
          <w:szCs w:val="28"/>
        </w:rPr>
        <w:t xml:space="preserve">          </w:t>
      </w:r>
      <w:r>
        <w:rPr>
          <w:b w:val="false"/>
          <w:bCs w:val="false"/>
          <w:szCs w:val="28"/>
        </w:rPr>
        <w:t>Волкомедведи известны за пределами славянского мира. У германцев человек, оборачивающийся в волка, назывался «вервольф». В этом слове соединены обозначения медведя («бер» - «вер») и волка («вульф»). В германских землях в ходу были дохристианские имена «Вульфберо», «Ульфберн» . Такого рода имя носил главный герой древнеанглийской поэмы «Беовульф» (10 век). Примечательно, что эта форма переводится как «пчелиный волк», то есть «медведь».</w:t>
      </w:r>
    </w:p>
    <w:p>
      <w:pPr>
        <w:pStyle w:val="TextBody"/>
        <w:rPr>
          <w:b w:val="false"/>
          <w:b w:val="false"/>
          <w:bCs w:val="false"/>
          <w:szCs w:val="28"/>
        </w:rPr>
      </w:pPr>
      <w:r>
        <w:rPr>
          <w:b w:val="false"/>
          <w:bCs w:val="false"/>
          <w:szCs w:val="28"/>
        </w:rPr>
        <w:t xml:space="preserve">          </w:t>
      </w:r>
      <w:r>
        <w:rPr>
          <w:b w:val="false"/>
          <w:bCs w:val="false"/>
          <w:szCs w:val="28"/>
        </w:rPr>
        <w:t>Волкомедведи входили в круг древних индоевропейских богов. Об этом говорит природа пеласгических боговАполлона и Артемиды, близнецов-стреловержцев. Аполлон связан с волчьей символикой. Артемида носит медвежье имя, а Каллисто, одна из ее спутниц, была превращена в медведицу. Отцом Каллисто был Ликаон, сын Пеласга. «Ликос» - по-грчески волк. Ликаон носил волчье имя и по смерти превратился в волка.</w:t>
      </w:r>
    </w:p>
    <w:p>
      <w:pPr>
        <w:pStyle w:val="TextBody"/>
        <w:rPr>
          <w:b w:val="false"/>
          <w:b w:val="false"/>
          <w:bCs w:val="false"/>
          <w:szCs w:val="28"/>
        </w:rPr>
      </w:pPr>
      <w:r>
        <w:rPr>
          <w:b w:val="false"/>
          <w:bCs w:val="false"/>
          <w:szCs w:val="28"/>
        </w:rPr>
        <w:t>Литовцы волков-оборотней называли подобно славянам, - вилкатаки. Люди, убивавшие лесного оборотня, с удивлением обнаруживали мертвое человеческое тело, покрытое волчьей шерстью.</w:t>
      </w:r>
    </w:p>
    <w:p>
      <w:pPr>
        <w:pStyle w:val="TextBody"/>
        <w:rPr>
          <w:b w:val="false"/>
          <w:b w:val="false"/>
          <w:bCs w:val="false"/>
          <w:szCs w:val="28"/>
        </w:rPr>
      </w:pPr>
      <w:r>
        <w:rPr>
          <w:b w:val="false"/>
          <w:bCs w:val="false"/>
          <w:szCs w:val="28"/>
        </w:rPr>
        <w:t xml:space="preserve">          </w:t>
      </w:r>
      <w:r>
        <w:rPr>
          <w:b w:val="false"/>
          <w:bCs w:val="false"/>
          <w:szCs w:val="28"/>
        </w:rPr>
        <w:t>В древнерусской колдовской книге «Чаровник» описаны ритуалы обращения в волка и медведя. Оборотень, произнеся заговор, кувыркался через пень или деревянную колоду. К этим обрядам восходит поговорка «делать все через пень-колоду», то есть делать все странным, необычным способом. При обрядах пользовались особым поясом и загадочными «наузами», которые служили залогом возвращения в человеческий облик. На древнерусских изделиях находим изображение волков-оборотней с такими поясами на теле, а в церковных книгах – осуждение «науз ношения».</w:t>
      </w:r>
    </w:p>
    <w:p>
      <w:pPr>
        <w:pStyle w:val="TextBody"/>
        <w:rPr>
          <w:b w:val="false"/>
          <w:b w:val="false"/>
          <w:bCs w:val="false"/>
          <w:szCs w:val="28"/>
        </w:rPr>
      </w:pPr>
      <w:r>
        <w:rPr>
          <w:b w:val="false"/>
          <w:bCs w:val="false"/>
          <w:szCs w:val="28"/>
        </w:rPr>
      </w:r>
    </w:p>
    <w:p>
      <w:pPr>
        <w:pStyle w:val="TextBody"/>
        <w:jc w:val="center"/>
        <w:rPr>
          <w:szCs w:val="28"/>
        </w:rPr>
      </w:pPr>
      <w:r>
        <w:rPr>
          <w:szCs w:val="28"/>
        </w:rPr>
        <w:t>Неуязвимые</w:t>
      </w:r>
    </w:p>
    <w:p>
      <w:pPr>
        <w:pStyle w:val="TextBody"/>
        <w:rPr>
          <w:b w:val="false"/>
          <w:b w:val="false"/>
          <w:bCs w:val="false"/>
          <w:szCs w:val="28"/>
        </w:rPr>
      </w:pPr>
      <w:r>
        <w:rPr>
          <w:b w:val="false"/>
          <w:bCs w:val="false"/>
          <w:szCs w:val="28"/>
        </w:rPr>
        <w:t xml:space="preserve">          </w:t>
      </w:r>
      <w:r>
        <w:rPr>
          <w:b w:val="false"/>
          <w:bCs w:val="false"/>
          <w:szCs w:val="28"/>
        </w:rPr>
        <w:t>В индоевропейских мифах в смертельную схватку вступали два волкодлака. Один был защитником людей, другой принадлежал к подземному миру смерти и обладал неуязвимостью. Победив выходца из подземелья, герой получал в награду его неуязвимость – это столь драгоценное для воина качество.</w:t>
      </w:r>
    </w:p>
    <w:p>
      <w:pPr>
        <w:pStyle w:val="TextBody"/>
        <w:rPr/>
      </w:pPr>
      <w:r>
        <w:rPr>
          <w:b w:val="false"/>
          <w:bCs w:val="false"/>
          <w:szCs w:val="28"/>
        </w:rPr>
        <w:t xml:space="preserve">          </w:t>
      </w:r>
      <w:r>
        <w:rPr>
          <w:b w:val="false"/>
          <w:bCs w:val="false"/>
          <w:szCs w:val="28"/>
        </w:rPr>
        <w:t>В мифах отразилась архаичная воинская культура. Специальные тренирвкиЮ обряды и посвящения позволяли овладеть секретами воинского мастерства. Традиции воинов-волкодлаков держались в глубокой тайне.</w:t>
      </w:r>
    </w:p>
    <w:p>
      <w:pPr>
        <w:pStyle w:val="TextBody"/>
        <w:rPr>
          <w:b w:val="false"/>
          <w:b w:val="false"/>
          <w:bCs w:val="false"/>
          <w:szCs w:val="28"/>
        </w:rPr>
      </w:pPr>
      <w:r>
        <w:rPr>
          <w:b w:val="false"/>
          <w:bCs w:val="false"/>
          <w:szCs w:val="28"/>
        </w:rPr>
        <w:t xml:space="preserve">          </w:t>
      </w:r>
      <w:r>
        <w:rPr>
          <w:b w:val="false"/>
          <w:bCs w:val="false"/>
          <w:szCs w:val="28"/>
        </w:rPr>
        <w:t>Волкодлаки – выходцы из каменного века. Поэтому они погибали не от металла, а от человеческих рук, камней, деревянных дубин, либо были завалены землею.</w:t>
      </w:r>
    </w:p>
    <w:p>
      <w:pPr>
        <w:pStyle w:val="TextBody"/>
        <w:rPr/>
      </w:pPr>
      <w:r>
        <w:rPr>
          <w:b w:val="false"/>
          <w:bCs w:val="false"/>
          <w:szCs w:val="28"/>
        </w:rPr>
        <w:t xml:space="preserve">          </w:t>
      </w:r>
      <w:r>
        <w:rPr>
          <w:b w:val="false"/>
          <w:bCs w:val="false"/>
          <w:szCs w:val="28"/>
        </w:rPr>
        <w:t>Сказочные русские волкодлаки в борьбе с многоголовым змеем были неуязвими для его оружия. Опасность для них заключалась в другом: змей своей палицей вгонял героя в землю сначала по колени, затем по пояс, по грудь. Если бы змей вбил богатыря в землю полностью, то вышел бы победителем. Такой же неуязвимостью обладала часть гигантов из античных мифов. Боги сумели победить их, только завалив скалами. На Тифона они, например, взгромоздили сицилийскую гору Этну.</w:t>
      </w:r>
    </w:p>
    <w:p>
      <w:pPr>
        <w:pStyle w:val="TextBody"/>
        <w:rPr>
          <w:b w:val="false"/>
          <w:b w:val="false"/>
          <w:bCs w:val="false"/>
          <w:szCs w:val="28"/>
        </w:rPr>
      </w:pPr>
      <w:r>
        <w:rPr>
          <w:b w:val="false"/>
          <w:bCs w:val="false"/>
          <w:szCs w:val="28"/>
        </w:rPr>
        <w:t xml:space="preserve">          </w:t>
      </w:r>
      <w:r>
        <w:rPr>
          <w:b w:val="false"/>
          <w:bCs w:val="false"/>
          <w:szCs w:val="28"/>
        </w:rPr>
        <w:t>Скандинавские воины почитали бога Бальдра. Ему не вредило никакое оружие, и боги развлекались тем, что бросали в него мечи и копья. В конце концов Бальдра погубило не смертоносное железо, а безобидный прут из побега омелы.</w:t>
      </w:r>
    </w:p>
    <w:p>
      <w:pPr>
        <w:pStyle w:val="TextBody"/>
        <w:rPr/>
      </w:pPr>
      <w:r>
        <w:rPr>
          <w:b w:val="false"/>
          <w:bCs w:val="false"/>
          <w:szCs w:val="28"/>
        </w:rPr>
        <w:t xml:space="preserve">          </w:t>
      </w:r>
      <w:r>
        <w:rPr>
          <w:b w:val="false"/>
          <w:bCs w:val="false"/>
          <w:szCs w:val="28"/>
        </w:rPr>
        <w:t>Одним из самых знаменитых античных волкодлаков был Ахилл. Этот фессалийский пеласг (рожденный на Тамани и переселившийся отсюда после ссоры с отцом) участвовал в Троянской войне и был лучшим воином в войске, осаждавшем Трою. Чтобы объяснить поражавшую современников способность выходить невредимым из самых жестоких сеч, была сложена красивая легенда – морская богиня Фетида по ночам закаляла тело своего сына в огне, а днем натирала напитком богов амброзией. Только пятка, за которую она держала ребенка, оставалась уязвимой для оружия. Позднее стрела, поразившая героя в эту пятку, стала причиной его гибели.</w:t>
      </w:r>
    </w:p>
    <w:p>
      <w:pPr>
        <w:pStyle w:val="TextBody"/>
        <w:rPr>
          <w:b w:val="false"/>
          <w:b w:val="false"/>
          <w:bCs w:val="false"/>
          <w:szCs w:val="28"/>
        </w:rPr>
      </w:pPr>
      <w:r>
        <w:rPr>
          <w:b w:val="false"/>
          <w:bCs w:val="false"/>
          <w:szCs w:val="28"/>
        </w:rPr>
      </w:r>
    </w:p>
    <w:p>
      <w:pPr>
        <w:pStyle w:val="TextBody"/>
        <w:jc w:val="center"/>
        <w:rPr>
          <w:szCs w:val="28"/>
        </w:rPr>
      </w:pPr>
      <w:r>
        <w:rPr>
          <w:szCs w:val="28"/>
        </w:rPr>
        <w:t>Берсерки</w:t>
      </w:r>
    </w:p>
    <w:p>
      <w:pPr>
        <w:pStyle w:val="TextBody"/>
        <w:rPr>
          <w:b w:val="false"/>
          <w:b w:val="false"/>
          <w:bCs w:val="false"/>
          <w:szCs w:val="28"/>
        </w:rPr>
      </w:pPr>
      <w:r>
        <w:rPr>
          <w:b w:val="false"/>
          <w:bCs w:val="false"/>
          <w:szCs w:val="28"/>
        </w:rPr>
        <w:t xml:space="preserve">          </w:t>
      </w:r>
      <w:r>
        <w:rPr>
          <w:b w:val="false"/>
          <w:bCs w:val="false"/>
          <w:szCs w:val="28"/>
        </w:rPr>
        <w:t>Среди германцев самыми знаменитыми воинами были берсерки, то есть люди-медведи. Они сражались обнаженными, но вражеское оружие не причиняло им вреда. В неистовом исступлении бросался берсерк в бой и мог голыми руками выхватывать у противника смертоносные клинки. Их можно было поразить только деревянным оружием. Например, эпический герой ирландских кельтов Кухулин убил кудесника-заклинателя, метнув в него копье древком вперед.</w:t>
      </w:r>
    </w:p>
    <w:p>
      <w:pPr>
        <w:pStyle w:val="TextBody"/>
        <w:rPr>
          <w:b w:val="false"/>
          <w:b w:val="false"/>
          <w:bCs w:val="false"/>
          <w:szCs w:val="28"/>
        </w:rPr>
      </w:pPr>
      <w:r>
        <w:rPr>
          <w:b w:val="false"/>
          <w:bCs w:val="false"/>
          <w:szCs w:val="28"/>
        </w:rPr>
        <w:t xml:space="preserve">          </w:t>
      </w:r>
      <w:r>
        <w:rPr>
          <w:b w:val="false"/>
          <w:bCs w:val="false"/>
          <w:szCs w:val="28"/>
        </w:rPr>
        <w:t>Позднее берсерки погибали под ударами и железного оружия. Но оружие это длжно было быть особенным. Норвежский берсерк Бьерн Бледный (Х век) носил медвежье имя. Он не знал поражений в поединках до тех пор, пока против него не вышел воин, вооруженный мечом Серый Клинок. У этого чудесного меча было свойство приносить любому своему хозяину победу в битве.</w:t>
      </w:r>
    </w:p>
    <w:p>
      <w:pPr>
        <w:pStyle w:val="TextBody"/>
        <w:rPr>
          <w:b w:val="false"/>
          <w:b w:val="false"/>
          <w:bCs w:val="false"/>
          <w:szCs w:val="28"/>
        </w:rPr>
      </w:pPr>
      <w:r>
        <w:rPr>
          <w:b w:val="false"/>
          <w:bCs w:val="false"/>
          <w:szCs w:val="28"/>
        </w:rPr>
        <w:t xml:space="preserve">          </w:t>
      </w:r>
      <w:r>
        <w:rPr>
          <w:b w:val="false"/>
          <w:bCs w:val="false"/>
          <w:szCs w:val="28"/>
        </w:rPr>
        <w:t>Английский берсерк Торорм мог сделать тупым показанное ему оружие. Однажды обиженный берсерком норвежец вызвал его на бой. Торорм рассмеялся:</w:t>
      </w:r>
    </w:p>
    <w:p>
      <w:pPr>
        <w:pStyle w:val="TextBody"/>
        <w:rPr/>
      </w:pPr>
      <w:r>
        <w:rPr>
          <w:b w:val="false"/>
          <w:bCs w:val="false"/>
          <w:szCs w:val="28"/>
        </w:rPr>
        <w:t xml:space="preserve">          </w:t>
      </w:r>
      <w:r>
        <w:rPr>
          <w:b w:val="false"/>
          <w:bCs w:val="false"/>
          <w:szCs w:val="28"/>
        </w:rPr>
        <w:t>- До сих пор еще никто не решился вызвать меня на поединок. Слишком многие поплатились своей шкурой! Впрочем, я готов.</w:t>
      </w:r>
    </w:p>
    <w:p>
      <w:pPr>
        <w:pStyle w:val="TextBody"/>
        <w:rPr/>
      </w:pPr>
      <w:r>
        <w:rPr>
          <w:b w:val="false"/>
          <w:bCs w:val="false"/>
          <w:szCs w:val="28"/>
        </w:rPr>
        <w:t xml:space="preserve">          </w:t>
      </w:r>
      <w:r>
        <w:rPr>
          <w:b w:val="false"/>
          <w:bCs w:val="false"/>
          <w:szCs w:val="28"/>
        </w:rPr>
        <w:t>Но у его противника оказался мудрый советчик, английский король Адальрад (еще сохранилось славянское звучание имени). Поэтому берсерку был показан один меч, а вход пущен не этот затупленный им клинок, а другой, подаренный Адальрадом. Торорм даже не стал защищаться от безобидного, как он думал, удара тупым оружием. Эта беспечность оказалась для него роковой. Королевский меч поразил воина насмерть.</w:t>
      </w:r>
    </w:p>
    <w:p>
      <w:pPr>
        <w:pStyle w:val="TextBody"/>
        <w:rPr/>
      </w:pPr>
      <w:r>
        <w:rPr>
          <w:b w:val="false"/>
          <w:bCs w:val="false"/>
          <w:szCs w:val="28"/>
        </w:rPr>
        <w:t xml:space="preserve">          </w:t>
      </w:r>
      <w:r>
        <w:rPr>
          <w:b w:val="false"/>
          <w:bCs w:val="false"/>
          <w:szCs w:val="28"/>
        </w:rPr>
        <w:t>Имя Торорм связано с богом Тором. Тор был древним богом войны и ходил по земле, вооружившись каменным молотом. Значит, культ Тора возник в палеолите. Собачьи и медвежьи прозвания говорят о том, что берсерки были волкодлаками.</w:t>
      </w:r>
    </w:p>
    <w:p>
      <w:pPr>
        <w:pStyle w:val="TextBody"/>
        <w:rPr>
          <w:b w:val="false"/>
          <w:b w:val="false"/>
          <w:bCs w:val="false"/>
          <w:szCs w:val="28"/>
        </w:rPr>
      </w:pPr>
      <w:r>
        <w:rPr>
          <w:b w:val="false"/>
          <w:bCs w:val="false"/>
          <w:szCs w:val="28"/>
        </w:rPr>
      </w:r>
    </w:p>
    <w:p>
      <w:pPr>
        <w:pStyle w:val="TextBody"/>
        <w:jc w:val="center"/>
        <w:rPr>
          <w:szCs w:val="28"/>
        </w:rPr>
      </w:pPr>
      <w:r>
        <w:rPr>
          <w:szCs w:val="28"/>
        </w:rPr>
        <w:t>Хоробры</w:t>
      </w:r>
    </w:p>
    <w:p>
      <w:pPr>
        <w:pStyle w:val="TextBody"/>
        <w:rPr/>
      </w:pPr>
      <w:r>
        <w:rPr>
          <w:b w:val="false"/>
          <w:bCs w:val="false"/>
          <w:szCs w:val="28"/>
        </w:rPr>
        <w:t xml:space="preserve">          </w:t>
      </w:r>
      <w:r>
        <w:rPr>
          <w:b w:val="false"/>
          <w:bCs w:val="false"/>
          <w:szCs w:val="28"/>
        </w:rPr>
        <w:t>На Руси воинов-волкодлаков звали «хоробры». Первая часть термина восходит к слову «хорт» - древнерусскому обозначению волка и собаки, вторая – к слову «бер», то есть «медведь». О древности термина «хортбер» - «хоробр» свидетельствует его родство с именем пеласгического волкодлака Кербера. Второе прозвание страшного пса античности «Орт» также родственно русскому «хорт». Не менее древняя другая форма именования воинов-колдунов – «хортдлак». От нее ведут свое происхождение имена «Грендель», «Геракл», «Гильгамеш».</w:t>
      </w:r>
    </w:p>
    <w:p>
      <w:pPr>
        <w:pStyle w:val="TextBody"/>
        <w:rPr>
          <w:b w:val="false"/>
          <w:b w:val="false"/>
          <w:bCs w:val="false"/>
          <w:szCs w:val="28"/>
        </w:rPr>
      </w:pPr>
      <w:r>
        <w:rPr>
          <w:b w:val="false"/>
          <w:bCs w:val="false"/>
          <w:szCs w:val="28"/>
        </w:rPr>
        <w:t xml:space="preserve">          </w:t>
      </w:r>
      <w:r>
        <w:rPr>
          <w:b w:val="false"/>
          <w:bCs w:val="false"/>
          <w:szCs w:val="28"/>
        </w:rPr>
        <w:t>Самым знаменитым из русских волкодлаков был Святослав Хоробр, более известный как великий князь Святослав Великий. Он в самых жестоких сечах сражался в первых рядах и выходил из битв невредимым.</w:t>
      </w:r>
    </w:p>
    <w:p>
      <w:pPr>
        <w:pStyle w:val="TextBody"/>
        <w:rPr>
          <w:b w:val="false"/>
          <w:b w:val="false"/>
          <w:bCs w:val="false"/>
          <w:szCs w:val="28"/>
        </w:rPr>
      </w:pPr>
      <w:r>
        <w:rPr>
          <w:b w:val="false"/>
          <w:bCs w:val="false"/>
          <w:szCs w:val="28"/>
        </w:rPr>
        <w:t xml:space="preserve">          </w:t>
      </w:r>
      <w:r>
        <w:rPr>
          <w:b w:val="false"/>
          <w:bCs w:val="false"/>
          <w:szCs w:val="28"/>
        </w:rPr>
        <w:t>Святослав Хоробр всю свою жизнь провел в войнах. Загадочная неуязвимость русского вождя, шедшего в бой впереди своего войска, сделала его героем легенд и эпических сказаний.</w:t>
      </w:r>
    </w:p>
    <w:p>
      <w:pPr>
        <w:pStyle w:val="TextBody"/>
        <w:rPr/>
      </w:pPr>
      <w:r>
        <w:rPr>
          <w:b w:val="false"/>
          <w:bCs w:val="false"/>
          <w:szCs w:val="28"/>
        </w:rPr>
        <w:t xml:space="preserve">          </w:t>
      </w:r>
      <w:r>
        <w:rPr>
          <w:b w:val="false"/>
          <w:bCs w:val="false"/>
          <w:szCs w:val="28"/>
        </w:rPr>
        <w:t>Современники описывают Святослава как человека среднего роста, ничем особенно не выделявшимся от других. Небольшого роста был герой ирландского эпоса Кухулин. Но в бою Кухулин преображался и казался окружающим гигантом. Видимо, такое преображение сопровождало в бой Святослава. Кухулин погиб от магии. Святослав попал во вражескую засаду у днепровских порогов. Обстоятельства его смерти неясны. Считается, что половецкий хан Куря (Кур) был очень сильным колдуном, приносившим жертвы своим покровителям в виде черного петуха (кура). Скорее всего, Святослав бросился в пучину, чтобы не попасть в руки врага.</w:t>
      </w:r>
    </w:p>
    <w:p>
      <w:pPr>
        <w:pStyle w:val="TextBody"/>
        <w:rPr>
          <w:b w:val="false"/>
          <w:b w:val="false"/>
          <w:bCs w:val="false"/>
          <w:szCs w:val="28"/>
        </w:rPr>
      </w:pPr>
      <w:r>
        <w:rPr>
          <w:b w:val="false"/>
          <w:bCs w:val="false"/>
          <w:szCs w:val="28"/>
        </w:rPr>
      </w:r>
    </w:p>
    <w:p>
      <w:pPr>
        <w:pStyle w:val="TextBody"/>
        <w:jc w:val="center"/>
        <w:rPr>
          <w:szCs w:val="28"/>
        </w:rPr>
      </w:pPr>
      <w:r>
        <w:rPr>
          <w:szCs w:val="28"/>
        </w:rPr>
        <w:t>Велесовы внуки</w:t>
      </w:r>
    </w:p>
    <w:p>
      <w:pPr>
        <w:pStyle w:val="TextBody"/>
        <w:rPr/>
      </w:pPr>
      <w:r>
        <w:rPr>
          <w:b w:val="false"/>
          <w:bCs w:val="false"/>
          <w:szCs w:val="28"/>
        </w:rPr>
        <w:t xml:space="preserve">          </w:t>
      </w:r>
      <w:r>
        <w:rPr>
          <w:b w:val="false"/>
          <w:bCs w:val="false"/>
          <w:szCs w:val="28"/>
        </w:rPr>
        <w:t>Покровителем русских волкодлаков был Велес. Его главным священным животным был медведь. Так, на месте будущего Ярославля стояло селение Медвежий Угол. За его околицей в лесу размещалось святилище Велеса. Почитатели этого бога промышляли разбоем на Волге. В святилище держали огромного медведя и собак. С этим медведем пришлось сразиться св. Ярославу Мудрому, прибывшему в Медвежий Угол, чтобы утихомирить его буйных обитателей.</w:t>
      </w:r>
    </w:p>
    <w:p>
      <w:pPr>
        <w:pStyle w:val="TextBody"/>
        <w:rPr/>
      </w:pPr>
      <w:r>
        <w:rPr>
          <w:b w:val="false"/>
          <w:bCs w:val="false"/>
          <w:szCs w:val="28"/>
        </w:rPr>
        <w:t xml:space="preserve">          </w:t>
      </w:r>
      <w:r>
        <w:rPr>
          <w:b w:val="false"/>
          <w:bCs w:val="false"/>
          <w:szCs w:val="28"/>
        </w:rPr>
        <w:t>Среди Стрелицких божков прибалтийских славян-ободритов находим статуэтку медведя с палицей в руке. Перед нами медведеобразный Велес. На животе у него изображена собака. На спине идола рунической тайнописью начертаны слова «вульф», «вук» - германское западнославянское обозначение волка. Значит, идолу поклонялись волкодлаки.</w:t>
      </w:r>
    </w:p>
    <w:p>
      <w:pPr>
        <w:pStyle w:val="TextBody"/>
        <w:rPr>
          <w:b w:val="false"/>
          <w:b w:val="false"/>
          <w:bCs w:val="false"/>
          <w:szCs w:val="28"/>
        </w:rPr>
      </w:pPr>
      <w:r>
        <w:rPr>
          <w:b w:val="false"/>
          <w:bCs w:val="false"/>
          <w:szCs w:val="28"/>
        </w:rPr>
        <w:t xml:space="preserve">          </w:t>
      </w:r>
      <w:r>
        <w:rPr>
          <w:b w:val="false"/>
          <w:bCs w:val="false"/>
          <w:szCs w:val="28"/>
        </w:rPr>
        <w:t>Рюриковичи происходили из царского ободритского рода. Поэтому Киевская Русь в Х веке поддерживала тесные связи с прибалтийскими славянами. Русы называли их варягами. Только позднее под варягами стали подразумевать скандинавов. Отряд ободритских витязей входил в дружину Святослава Великого во время критской войны 960-961 гг., когда русы помогали византийцам освободить Крит от арабов. Видимо, во время этой экспедиции были изготовлены Стрелицкие божки. Вернувшиеся в Прибалтику воины поместили их в одно из языческих святилищ. На нескольких фигурках рунами выведено слово «Крит».</w:t>
      </w:r>
    </w:p>
    <w:p>
      <w:pPr>
        <w:pStyle w:val="TextBody"/>
        <w:rPr>
          <w:b w:val="false"/>
          <w:b w:val="false"/>
          <w:bCs w:val="false"/>
          <w:szCs w:val="28"/>
        </w:rPr>
      </w:pPr>
      <w:r>
        <w:rPr>
          <w:b w:val="false"/>
          <w:bCs w:val="false"/>
          <w:szCs w:val="28"/>
        </w:rPr>
        <w:t xml:space="preserve">          </w:t>
      </w:r>
      <w:r>
        <w:rPr>
          <w:b w:val="false"/>
          <w:bCs w:val="false"/>
          <w:szCs w:val="28"/>
        </w:rPr>
        <w:t>Много тысячелетий волкодлаки участвовали в защите славян от врагов. Примечательно, что, описывая подвиги волкодлаков Святослава, византиец Лев Диакон (Х век) вспоминает волкодлака Ахилла. По его мнению, Ахилл был одним из русов, которых этот историк называет скифами.</w:t>
      </w:r>
    </w:p>
    <w:p>
      <w:pPr>
        <w:pStyle w:val="Normal"/>
        <w:rPr/>
      </w:pPr>
      <w:r>
        <w:rPr>
          <w:b/>
          <w:bCs/>
          <w:sz w:val="28"/>
          <w:szCs w:val="28"/>
        </w:rPr>
        <w:t xml:space="preserve">          </w:t>
      </w:r>
      <w:r>
        <w:rPr>
          <w:b/>
          <w:bCs/>
          <w:sz w:val="28"/>
          <w:szCs w:val="28"/>
        </w:rPr>
        <w:t>Пеласги-переселенцы еще в глубокой древности обосновались в Крыму и на Таманском полуострове. Они вошли в число предков русов. Но славянские мифы были более архаичны, чем предания пеласгов. Поэтому общие черты в их воинской культуре связаны не с заимствованиями, а с общностью происхождения от одного праиндоевропейского кор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6:21:00Z</dcterms:created>
  <dc:creator>1</dc:creator>
  <dc:description/>
  <dc:language>en-US</dc:language>
  <cp:lastModifiedBy>1</cp:lastModifiedBy>
  <dcterms:modified xsi:type="dcterms:W3CDTF">2005-11-11T07:46:00Z</dcterms:modified>
  <cp:revision>9</cp:revision>
  <dc:subject/>
  <dc:title>Боевое искусство</dc:title>
</cp:coreProperties>
</file>